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77082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67096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985023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390959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