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70038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5726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2626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418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