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92581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47914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0626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91657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