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0449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2296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9501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17202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