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06381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79851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16226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67056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