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016424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09159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969010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