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05796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46584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81526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