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93728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87327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929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42179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