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718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7408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34266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6512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