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resq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resq_exists : (term -&gt; ((term # term) list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restricted existential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resq_exists} is an iterative term destructor for restricte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. It iteratively breaks apart a restricted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 into a list of pairs which are the restricted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edicates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resq_exists "?x1::P1. ... ?xn::Pn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[("x1","P1");...;("xn","Pn")]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resq_exists, is_resq_exists, dest_resq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