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MBER_NOT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?x. x IN s) = ~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