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V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V_RULE : (conv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inference rule from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,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, then {CONV_RULE c} is an inference rule tha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to the conclusion of a theorem.  That is, if {c} maps a term {"t"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t = t'}, then the rule {CONV_RULE c} infers {|- t'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t}.  More precisely, if {c "t"} returns {A' |- t = t'}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CONV_R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A' |- t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if the conversion {c} returns a theorem with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inference rule adds these to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_RULE c th} fails if {c} fails when applied to the conclusion of {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ed by {CONV_RULE c} will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_TAC, RIGHT_CONV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