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= t2}, the inference rule {MK_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?x. t1) = (?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 t1) = (?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XISTS_EQ, GEN, LIST_MK_EXIST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