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of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of_term : (term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numeric term to the corresponding M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representing a natural number, i.e., of type {: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of_term} returns the corresponding ML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t_of_term "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of_int, string_of_int, int_of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