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tep : ((foundthm list # (void -&gt; searchstep)) -&gt; searchstep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function for intermediate steps of a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t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proceed in steps, one theory segment at a time.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, the theorems found are presented. At intermediate steps,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y being searched is displayed. If the search halts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step, a list of theorems found so far and a function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are returned by means of the constructor {Ste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fsearch, find_theorems, continue_search, show_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