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42118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74830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80627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539666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