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16377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66138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15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23748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