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97296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7935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7898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34541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