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1317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63804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29956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50540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