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61385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6138593"/>
      <w:bookmarkStart w:id="1" w:name="__Fieldmark__0_37261385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