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78937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208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87879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