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047609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046564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