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19391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44588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