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659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418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33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07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840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04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974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898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989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04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833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729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737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