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671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65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97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297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92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63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360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966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02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50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49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62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451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300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54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22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306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