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16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22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1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25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1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64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8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42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40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69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1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19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0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765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05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