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51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59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80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3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434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8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724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079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69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53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87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73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58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