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69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90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78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16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01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66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92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98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09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6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72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01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02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6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00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73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