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61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4766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311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364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3919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989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1900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005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8044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899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839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330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922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071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241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