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4507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6643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2379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76710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2945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4771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4383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7410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3743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64896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43531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11493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37083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05595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50359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33632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9769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5426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20694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03142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3147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27296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94181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64934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1039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63816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1526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2631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4990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78650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2397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95459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0065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81848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97429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9929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86902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0232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54470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