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0950610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6315431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1792367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4803664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9277620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6280705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8645914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2624160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020624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2864203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3295308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4112060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3592574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3065120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5477306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6312404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3314569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4506955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8422172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2816067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169785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1081896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8697041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0953570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2333132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48982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9760542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5283460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0786355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4941658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7362142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5801671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844070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12902785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4387431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541133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394144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4021832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7927941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