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26041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44740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01672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98245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