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97420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444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11691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