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40578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09915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99600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19975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