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23868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99908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00643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34636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