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242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75796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35849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01674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