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859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666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436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193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