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444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095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423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545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