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701515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95849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702437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100961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