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90071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68841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94910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68100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