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796121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666289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868313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678353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