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50496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15400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59100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64627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