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2620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52975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29259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18745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