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70514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59760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01898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02963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