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06189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836083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193883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04154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