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16357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02777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08471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27301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