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62935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47496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26919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14789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